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324126660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329559887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902365911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289097147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614996448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127065862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312610402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645484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2066747062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438513703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870923965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134807079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773317796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321803523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024233871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643761095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282421250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516192102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691648046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213576420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497282703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958131052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833087337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605867090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310595937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246719380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287378618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390004594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421188995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591975428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386149028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939287617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297972896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094569595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099088868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623288505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2108570880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613420412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32258772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439129443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229977877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201955831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437952448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119893734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859502608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2084205098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139991908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449629798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395640531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22682450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621009638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872837657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788098142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640023520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636490424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586934328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083814266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779660477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225420831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876322380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335494145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45834472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299360875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434143734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252706326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468280137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231569281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2017082923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485753587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999231682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934999084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723981763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612238591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67562079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052458558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799989941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508934329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88863009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6529225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239848521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791340750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911281632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823751178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343026842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371845752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30810179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941555995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018057130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447173385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441431686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749125143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547561173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01806680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158489161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709461104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21565148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492412760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667774858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323423214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982136609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497318346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614511063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645817529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905703345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255527588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52683976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530146613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090280260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337628666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143560840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939851485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952733045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393778995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491955772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210750997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132282156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237833216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885072680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449463649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716060669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601197706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395812488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429737765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959588988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473889338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28599402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695877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822397919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448327314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090976901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48815195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967789692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185292485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981997527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495440804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239386126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046881333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504360040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402076598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827935462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918211673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816006668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431133904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232908728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125279678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265513016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139842477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772861623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645872588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823897955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004970542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677642064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041368800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881830916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55330793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901870701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85241459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228457178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952631715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95875869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604048622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000606717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831706579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116751365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77870348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461561060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376240747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906962543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474892167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566325876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2127548706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310502084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64690920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454800751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2115817654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